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постано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7.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естр муниципальных услуг, </w:t>
      </w:r>
    </w:p>
    <w:p>
      <w:pPr>
        <w:pStyle w:val="Normal"/>
        <w:ind w:right="45" w:hanging="0"/>
        <w:jc w:val="center"/>
        <w:rPr/>
      </w:pPr>
      <w:r>
        <w:rPr>
          <w:sz w:val="28"/>
          <w:szCs w:val="28"/>
          <w:lang w:val="ru-RU"/>
        </w:rPr>
        <w:t xml:space="preserve">предоставляемых администрацией Покрово-Марфинского сельсовета </w:t>
      </w:r>
    </w:p>
    <w:p>
      <w:pPr>
        <w:pStyle w:val="Normal"/>
        <w:ind w:right="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6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536"/>
        <w:gridCol w:w="3686"/>
        <w:gridCol w:w="3260"/>
        <w:gridCol w:w="2268"/>
        <w:gridCol w:w="2491"/>
      </w:tblGrid>
      <w:tr>
        <w:trPr>
          <w:trHeight w:val="157" w:hRule="atLeast"/>
        </w:trPr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№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услуги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ативное основание для включения муниципальной услуги в Реестр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ативный правовой акт об утверждении административного регламен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сполнителя муниципальной услуги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градостроительных планов земельных участков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достроительный кодекс Российской Федерации от 29.12.2004 №190-ФЗ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адостроительный кодекс Российской Федерации от 29.12.2004 №190-ФЗ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</w:rPr>
            </w:pPr>
            <w:r>
              <w:rPr>
                <w:lang w:val="ru-RU"/>
              </w:rPr>
              <w:t>Жилищный кодекс Российской Федерации от 29.12.2004 №191-ФЗ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адостроительный кодекс Российской Федерации от 29.12.2004 №190-ФЗ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</w:rPr>
            </w:pPr>
            <w:r>
              <w:rPr>
                <w:lang w:val="ru-RU"/>
              </w:rPr>
              <w:t>Гражданский кодекс Российской Федерации от 18.12.2006 №230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становление администрации сельсов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jc w:val="center"/>
              <w:rPr>
                <w:lang w:val="ru-RU" w:eastAsia="hi-IN" w:bidi="hi-IN"/>
              </w:rPr>
            </w:pPr>
            <w:r>
              <w:rPr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ём заявлений, документов, а также постановка  граждан на учет в качестве нуждающихся в жилых помещениях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о безвозмездной передаче жилых помещений в собственност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ое согласование или отказ в предварительном согласовании предоставления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20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адостроительный кодекс Российской Федерации от 29.12.2004 №190-ФЗ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ановление администрации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социального найма помещений или внесение изменений в договоры социального найма жилого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,</w:t>
            </w:r>
          </w:p>
          <w:p>
            <w:pPr>
              <w:pStyle w:val="Normal"/>
              <w:widowControl/>
              <w:suppressAutoHyphens w:val="false"/>
              <w:spacing w:lineRule="atLeast" w:line="270" w:before="0" w:after="120"/>
              <w:jc w:val="both"/>
              <w:textAlignment w:val="auto"/>
              <w:rPr>
                <w:color w:val="000000"/>
              </w:rPr>
            </w:pPr>
            <w:r>
              <w:rPr>
                <w:lang w:val="ru-RU"/>
              </w:rPr>
              <w:t>Гражданский кодекс Российской Федерации от 18.12.2006 №230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воение и уточнение почтовых адресов зданиям и сооружен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widowControl/>
              <w:suppressAutoHyphens w:val="false"/>
              <w:spacing w:lineRule="atLeast" w:line="270" w:before="0" w:after="120"/>
              <w:jc w:val="both"/>
              <w:textAlignment w:val="auto"/>
              <w:rPr>
                <w:color w:val="000000"/>
                <w:lang w:val="ru-RU"/>
              </w:rPr>
            </w:pPr>
            <w:r>
              <w:rPr>
                <w:lang w:val="ru-RU"/>
              </w:rPr>
              <w:t>Градостроительный кодекс Российской Федерации от 29.12.2004 №190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ановление администрации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формление вселения членов семьи нанимателя и иных граждан в жилые помещения муниципального жилищного фонда Покрово-Марфинского сельсо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знание помещения жилым помещением, жилого помещения пригодным(непригодным)для проживания и многоквартирного дома аварийным и подлежащим сносу или реконстр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илищный кодекс Российской Федерации от 29.12.2004 №191-ФЗ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остановление Правительства Российской Федерации от 28.01.2006 №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ча согласия на обмен жилого помещения муниципального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адостроительный кодекс Российской Федерации от 29.12.2004 №190-ФЗ </w:t>
            </w:r>
          </w:p>
          <w:p>
            <w:pPr>
              <w:pStyle w:val="Normal"/>
              <w:spacing w:lineRule="atLeast" w:line="270" w:before="0" w:after="12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ем и выдача документов об утверждении схемы расположения земельного участка на кадастровом плане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ие решения о прекращении права постоянного (бессрочного) пользования, права пожизненного наследуемого владения на земельные участки, находящиеся в муниципальной собственности или государственная собственность на которые не разграниче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Заключение нового договора аренды земельного участка для завершения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достроительный кодекс Российской Федерации от 29.12.2004 №190-Ф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ие решения о предоставлении земельных участков для строительства в границах застроенной территории, в отношении которой принято решение о развитии, или об отказе в принятии  такого ре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достроительный кодекс Российской Федерации от 29.12.2004 №190-Ф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земельных участков, находящихся в муниципальной собственности или государственная на которые не разграничена и на которых расположены здания, соору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достроительный кодекс Российской Федерации от 29.12.2004 №190-Ф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ский кодекс Российской Федерации от 18.12.2006 №230-ФЗ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Земельный кодекс Российской Федерации от 25.10.2001 №137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 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ется в рамках межведомственного взаимодействия</w:t>
            </w:r>
          </w:p>
        </w:tc>
      </w:tr>
      <w:tr>
        <w:trPr>
          <w:trHeight w:val="157" w:hRule="atLeast"/>
        </w:trPr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ассмотрение заявления об организации ярмарки на территории Покрово-Марфинского сельсовета Знаменского района Тамбовской области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Российской Федераци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/>
              </w:rPr>
              <w:t>Федеральным законом от 28.12.2009 №381-ФЗ «Об основах государственного регулирования торговой деятельност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5" w:hanging="0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</w:t>
      </w:r>
      <w:r>
        <w:rPr>
          <w:lang w:val="ru-RU"/>
        </w:rPr>
        <w:tab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/>
      <w:jc w:val="center"/>
      <w:textAlignment w:val="auto"/>
      <w:outlineLvl w:val="0"/>
    </w:pPr>
    <w:rPr>
      <w:rFonts w:eastAsia="Times New Roman" w:cs="Times New Roman"/>
      <w:b/>
      <w:kern w:val="0"/>
      <w:sz w:val="28"/>
      <w:szCs w:val="20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3"/>
    <w:qFormat/>
    <w:rPr>
      <w:b/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2">
    <w:name w:val="Заголовок №1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rFonts w:eastAsia="Times New Roman" w:cs="Times New Roman"/>
      <w:b/>
      <w:kern w:val="0"/>
      <w:sz w:val="28"/>
      <w:szCs w:val="20"/>
      <w:lang w:val="ru-RU"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val="ru-RU" w:bidi="ar-SA"/>
    </w:rPr>
  </w:style>
  <w:style w:type="paragraph" w:styleId="16">
    <w:name w:val="Заголовок №1"/>
    <w:basedOn w:val="Normal"/>
    <w:qFormat/>
    <w:pPr>
      <w:widowControl/>
      <w:shd w:fill="FFFFFF" w:val="clear"/>
      <w:suppressAutoHyphens w:val="false"/>
      <w:spacing w:lineRule="exact" w:line="326"/>
      <w:jc w:val="center"/>
      <w:textAlignment w:val="auto"/>
      <w:outlineLvl w:val="0"/>
    </w:pPr>
    <w:rPr>
      <w:rFonts w:eastAsia="Times New Roman" w:cs="Times New Roman"/>
      <w:kern w:val="0"/>
      <w:sz w:val="27"/>
      <w:szCs w:val="27"/>
      <w:lang w:val="ru-RU" w:bidi="ar-SA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val="en-US" w:bidi="hi-IN"/>
    </w:rPr>
  </w:style>
  <w:style w:type="paragraph" w:styleId="Style18">
    <w:name w:val=" Знак Знак Знак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59:00Z</dcterms:created>
  <dc:creator>сервис</dc:creator>
  <dc:description/>
  <cp:keywords/>
  <dc:language>en-US</dc:language>
  <cp:lastModifiedBy>sel</cp:lastModifiedBy>
  <cp:lastPrinted>2016-03-01T08:03:00Z</cp:lastPrinted>
  <dcterms:modified xsi:type="dcterms:W3CDTF">2016-03-01T05:04:00Z</dcterms:modified>
  <cp:revision>6</cp:revision>
  <dc:subject/>
  <dc:title>  ПРИЛОЖЕНИЕ №1</dc:title>
</cp:coreProperties>
</file>