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ПОКРОВО-МАРФИНСКОГО СЕЛЬСОВЕТА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РАЙОНА ТАМБОВ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3"/>
        <w:gridCol w:w="425"/>
        <w:gridCol w:w="567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.201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-1526" w:right="-1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крово-Марфи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 </w:t>
            </w:r>
          </w:p>
        </w:tc>
      </w:tr>
    </w:tbl>
    <w:p>
      <w:pPr>
        <w:pStyle w:val="212"/>
        <w:tabs>
          <w:tab w:val="clear" w:pos="708"/>
          <w:tab w:val="left" w:pos="4111" w:leader="none"/>
          <w:tab w:val="left" w:pos="4500" w:leader="none"/>
          <w:tab w:val="left" w:pos="5040" w:leader="none"/>
          <w:tab w:val="left" w:pos="5940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2"/>
        <w:tabs>
          <w:tab w:val="clear" w:pos="708"/>
          <w:tab w:val="left" w:pos="4111" w:leader="none"/>
          <w:tab w:val="left" w:pos="4500" w:leader="none"/>
          <w:tab w:val="left" w:pos="5040" w:leader="none"/>
          <w:tab w:val="left" w:pos="5940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нормативные затраты на обеспечение функций Покрово-Марфинского сельсовета Знаменского района Тамбовской области, включая подведомственные казенные учреждения (в редакции распоряжений администрации сельсовета от 30.05.2017 № 12-р, от 28.02.2018 № 8-р)</w:t>
      </w:r>
    </w:p>
    <w:p>
      <w:pPr>
        <w:pStyle w:val="28"/>
        <w:shd w:fill="auto" w:val="clear"/>
        <w:spacing w:lineRule="auto" w:line="240"/>
        <w:ind w:right="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10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04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вилах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орматив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тра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ункц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осударствен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ебюджет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онд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ключ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е казенные учреждения», постановлением администрации сельсовета от 30.06.2016 № 192 «Об утверждении требований к порядку разработки и принятия правовых актов о нормировании в сфере закупок для обеспечения нужд Покрово-Марфинского сельсовета Знаменского района Тамбовской области, содержанию указанных актов и обеспечению их исполнения» (в редакции постановления администрации сельсовета от 29.01.2018 № 13, от 16.07.2018 № 65), постановлением администрации сельсовета от 16.12.2016 № 291 «Об утверждении </w:t>
      </w:r>
      <w:bookmarkStart w:id="0" w:name="__DdeLink__491_1644900930"/>
      <w:r>
        <w:rPr>
          <w:rFonts w:cs="Times New Roman" w:ascii="Times New Roman" w:hAnsi="Times New Roman"/>
          <w:sz w:val="28"/>
          <w:szCs w:val="28"/>
        </w:rPr>
        <w:t>Правил определения нормативных затрат на обеспечение функций Покрово-Марфинского сельсовета Знаменского района Тамбовской области, включая подведомственные казенные учреждения</w:t>
      </w:r>
      <w:bookmarkEnd w:id="0"/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нормативные затраты на обеспечение функций Покрово-Марфинского сельсовета Знаменского района Тамбовской области, включая подведомственные казенные учреждения, утвержденные распоряжением администрации сельсовета от 28.12.2016 № 34-р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нормативных затрат на обеспечение функций </w:t>
      </w:r>
      <w:r>
        <w:rPr>
          <w:rFonts w:cs="Times New Roman" w:ascii="Times New Roman" w:hAnsi="Times New Roman"/>
          <w:sz w:val="28"/>
          <w:szCs w:val="28"/>
        </w:rPr>
        <w:t>Покрово-Марфинского сельсовета Знаменского района Тамбовской области, включая подведомственные казенные учреждения» (в редакции распоряжений администрации сельсовета от 30.05.2017 № 12-р, от 28.02.2018 № 8-р), изложив их в новой редакции согласно приложениям №№ 1.1 – 1.15, 2.1 – 2.21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ухгалтеру администрации сельсовета (Кудряшова) обеспечить размещение настоящего распоряжения в течение 7 рабочих дней со дня его подписания в единой информационной системе в сфере закупок – http://zakupki.gov.ru.</w:t>
      </w:r>
    </w:p>
    <w:p>
      <w:pPr>
        <w:pStyle w:val="28"/>
        <w:shd w:fill="auto" w:val="clear"/>
        <w:tabs>
          <w:tab w:val="clear" w:pos="708"/>
          <w:tab w:val="left" w:pos="993" w:leader="none"/>
        </w:tabs>
        <w:spacing w:lineRule="auto" w:line="240"/>
        <w:ind w:left="708" w:right="2" w:hanging="0"/>
        <w:jc w:val="both"/>
        <w:rPr/>
      </w:pP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213"/>
        <w:tabs>
          <w:tab w:val="clear" w:pos="708"/>
          <w:tab w:val="left" w:pos="993" w:leader="none"/>
        </w:tabs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аспоряжения оставляю за собой.</w:t>
      </w:r>
    </w:p>
    <w:p>
      <w:pPr>
        <w:pStyle w:val="28"/>
        <w:shd w:fill="auto" w:val="clear"/>
        <w:tabs>
          <w:tab w:val="clear" w:pos="708"/>
          <w:tab w:val="left" w:pos="1123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 xml:space="preserve">     О.В. Сувор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ngsanaUPC">
    <w:charset w:val="00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6"/>
      <w:szCs w:val="26"/>
      <w:u w:val="none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9"/>
      <w:sz w:val="33"/>
      <w:szCs w:val="3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115pt1pt">
    <w:name w:val="Основной текст (2) + 11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15pt0pt">
    <w:name w:val="Основной текст (2)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4TimesNewRoman95pt0pt">
    <w:name w:val="Основной текст (4) + Times New Roman;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character" w:styleId="22">
    <w:name w:val="Колонтитул (2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">
    <w:name w:val="Колонтитул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2"/>
      <w:sz w:val="25"/>
      <w:szCs w:val="25"/>
      <w:u w:val="none"/>
    </w:rPr>
  </w:style>
  <w:style w:type="character" w:styleId="30pt">
    <w:name w:val="Колонтитул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0pt1">
    <w:name w:val="Колонтитул (3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25pt0pt">
    <w:name w:val="Основной текст + 12;5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character" w:styleId="41">
    <w:name w:val="Колонтитул (4)_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35"/>
      <w:szCs w:val="35"/>
      <w:u w:val="none"/>
    </w:rPr>
  </w:style>
  <w:style w:type="character" w:styleId="0pt">
    <w:name w:val="Колонтитул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30pt">
    <w:name w:val="WW-Колонтитул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Constantia12pt0pt">
    <w:name w:val="Колонтитул (3) + Constantia;12 pt;Интервал 0 p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51">
    <w:name w:val="Колонтитул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  <w:u w:val="none"/>
    </w:rPr>
  </w:style>
  <w:style w:type="character" w:styleId="51pt">
    <w:name w:val="Колонтитул (5) + Курсив;Интервал -1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3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51pt">
    <w:name w:val="WW-Колонтитул (5) + Курсив;Интервал -1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37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52">
    <w:name w:val="Колонтитул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WW0pt">
    <w:name w:val="WW-Колонтитул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5pt0pt">
    <w:name w:val="Основной текст + 4;5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5"/>
      <w:sz w:val="21"/>
      <w:szCs w:val="21"/>
      <w:u w:val="none"/>
      <w:lang w:val="en-US"/>
    </w:rPr>
  </w:style>
  <w:style w:type="character" w:styleId="7ArialUnicodeMS9pt0pt">
    <w:name w:val="Основной текст (7) + Arial Unicode MS;9 pt;Не полужирный;Не курсив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7AngsanaUPC155pt0pt">
    <w:name w:val="Основной текст (7) + AngsanaUPC;15;5 pt;Не полужирный;Не курсив;Интервал 0 p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7ArialUnicodeMS11pt0pt">
    <w:name w:val="Основной текст (7) + Arial Unicode MS;11 pt;Не полужирный;Не курсив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30pt1">
    <w:name w:val="WW-Колонтитул (3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23"/>
      <w:szCs w:val="23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3"/>
      <w:sz w:val="23"/>
      <w:szCs w:val="23"/>
      <w:u w:val="none"/>
      <w:vertAlign w:val="baseline"/>
    </w:rPr>
  </w:style>
  <w:style w:type="character" w:styleId="845pt0pt">
    <w:name w:val="Основной текст (8) + 4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812pt0pt">
    <w:name w:val="Основной текст (8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24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61">
    <w:name w:val="Колонтитул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60pt">
    <w:name w:val="Колонтитул (6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6BookmanOldStyle0pt">
    <w:name w:val="Колонтитул (6) + Bookman Old Style;Не полужирный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5"/>
      <w:sz w:val="25"/>
      <w:szCs w:val="25"/>
      <w:u w:val="none"/>
      <w:vertAlign w:val="baseline"/>
    </w:rPr>
  </w:style>
  <w:style w:type="character" w:styleId="62">
    <w:name w:val="Колонтитул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</w:rPr>
  </w:style>
  <w:style w:type="character" w:styleId="WW6">
    <w:name w:val="WW-Колонтитул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60pt">
    <w:name w:val="WW-Колонтитул (6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90pt">
    <w:name w:val="Основной текст (9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90pt">
    <w:name w:val="WW-Основной текст (9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</w:rPr>
  </w:style>
  <w:style w:type="character" w:styleId="10">
    <w:name w:val="Основной текст (10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character" w:styleId="10TimesNewRoman125pt0pt">
    <w:name w:val="Основной текст (10) + Times New Roman;12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1">
    <w:name w:val="Основной текст (10) + Малые прописные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30pt11">
    <w:name w:val="WW-Колонтитул (3) + Не курсив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ArialUnicodeMS7pt0pt">
    <w:name w:val="Основной текст + Arial Unicode MS;7 pt;Не полужирный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71">
    <w:name w:val="Колонтитул (7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19"/>
      <w:sz w:val="25"/>
      <w:szCs w:val="25"/>
      <w:u w:val="none"/>
    </w:rPr>
  </w:style>
  <w:style w:type="character" w:styleId="7TimesNewRoman1pt">
    <w:name w:val="Колонтитул (7) + Times New Roman;Полужирный;Не курсив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2">
    <w:name w:val="Колонтитул (7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7TimesNewRoman1pt">
    <w:name w:val="WW-Колонтитул (7) + Times New Roman;Полужирный;Не курсив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</w:rPr>
  </w:style>
  <w:style w:type="character" w:styleId="WW30pt12">
    <w:name w:val="WW-Колонтитул (3) + 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5"/>
      <w:sz w:val="25"/>
      <w:szCs w:val="25"/>
      <w:u w:val="single"/>
      <w:vertAlign w:val="baseline"/>
      <w:lang w:val="en-US"/>
    </w:rPr>
  </w:style>
  <w:style w:type="character" w:styleId="32">
    <w:name w:val="Колонтитул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single"/>
      <w:vertAlign w:val="baseline"/>
      <w:lang w:val="en-US"/>
    </w:rPr>
  </w:style>
  <w:style w:type="character" w:styleId="WW0pt1">
    <w:name w:val="WW-Колонтитул +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1pt">
    <w:name w:val="Основной текст (10) + Интервал -1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2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0pt12">
    <w:name w:val="WW-Колонтитул + Курсив;Интервал 0 pt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pt">
    <w:name w:val="Основной текст + Не полужирный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1pt">
    <w:name w:val="WW-Основной текст + Не полужирный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1pt1">
    <w:name w:val="WW-Основной текст + Не полужирный;Курсив;Интервал -1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4"/>
      <w:w w:val="100"/>
      <w:position w:val="0"/>
      <w:sz w:val="23"/>
      <w:sz w:val="23"/>
      <w:szCs w:val="23"/>
      <w:u w:val="none"/>
      <w:vertAlign w:val="baseline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7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2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печатки"/>
    <w:qFormat/>
    <w:rPr>
      <w:color w:val="FF0000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3">
    <w:name w:val="Основной текст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11">
    <w:name w:val="Основной текст 2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2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6"/>
      <w:szCs w:val="26"/>
      <w:u w:val="none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9"/>
      <w:sz w:val="33"/>
      <w:szCs w:val="33"/>
      <w:u w:val="none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50" w:before="780" w:after="0"/>
      <w:ind w:left="0" w:right="0" w:hanging="3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16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paragraph" w:styleId="29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36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2"/>
      <w:sz w:val="25"/>
      <w:szCs w:val="25"/>
      <w:u w:val="none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u w:val="none"/>
    </w:rPr>
  </w:style>
  <w:style w:type="paragraph" w:styleId="45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35"/>
      <w:szCs w:val="35"/>
      <w:u w:val="none"/>
    </w:rPr>
  </w:style>
  <w:style w:type="paragraph" w:styleId="55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  <w:u w:val="none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114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5"/>
      <w:sz w:val="21"/>
      <w:szCs w:val="21"/>
      <w:u w:val="none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7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23"/>
      <w:szCs w:val="23"/>
      <w:u w:val="none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65">
    <w:name w:val="Колонтитул (6)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108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 w:before="0" w:after="90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paragraph" w:styleId="74">
    <w:name w:val="Колонтитул (7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19"/>
      <w:sz w:val="25"/>
      <w:szCs w:val="25"/>
      <w:u w:val="none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pacing w:before="100" w:after="119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31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азовый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сновной текст14"/>
    <w:basedOn w:val="Normal"/>
    <w:qFormat/>
    <w:pPr>
      <w:shd w:fill="FFFFFF" w:val="clear"/>
      <w:suppressAutoHyphens w:val="false"/>
      <w:spacing w:lineRule="exact" w:line="326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213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09:00Z</dcterms:created>
  <dc:creator>рабочий</dc:creator>
  <dc:description/>
  <cp:keywords/>
  <dc:language>en-US</dc:language>
  <cp:lastModifiedBy>User</cp:lastModifiedBy>
  <cp:lastPrinted>2019-03-01T09:31:00Z</cp:lastPrinted>
  <dcterms:modified xsi:type="dcterms:W3CDTF">2019-03-01T06:31:00Z</dcterms:modified>
  <cp:revision>26</cp:revision>
  <dc:subject/>
  <dc:title/>
</cp:coreProperties>
</file>