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65"/>
      </w:tblGrid>
      <w:tr>
        <w:trPr>
          <w:cantSplit w:val="true"/>
        </w:trPr>
        <w:tc>
          <w:tcPr>
            <w:tcW w:w="4857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.1</w:t>
            </w:r>
          </w:p>
          <w:p>
            <w:pPr>
              <w:pStyle w:val="Normal"/>
              <w:ind w:right="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Покрово-Марфинского сельсовета Знаменского района Тамбовской области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рмативы обеспечения функций, применяемые при расчете нормативных затрат на услуги по приобретению простых (неисключительных) лицензий на использование программного обеспечени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228"/>
        <w:gridCol w:w="2779"/>
        <w:gridCol w:w="1701"/>
        <w:gridCol w:w="1701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рограммного обеспечения (ПО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О/объект устан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ельная стоимость приобретения 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ед., руб./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 сопровождения услуг 1 ед., руб./год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оКад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ед./рабочее место пользо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и количество услуг по приобретению простых (неисключительных) лицензий на использование ПО,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65"/>
      </w:tblGrid>
      <w:tr>
        <w:trPr>
          <w:cantSplit w:val="true"/>
        </w:trPr>
        <w:tc>
          <w:tcPr>
            <w:tcW w:w="4857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.2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 обеспечения функций, применяемые при расчете нормативных затрат на выполнение работ (оказание услуг) по обслуживанию программного обеспечения и компьютер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812"/>
        <w:gridCol w:w="3119"/>
        <w:gridCol w:w="1843"/>
        <w:gridCol w:w="155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работ (услуг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ппы долж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работ (услуг), ед.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служивание программного обеспечения и компьют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ая, ведущая, младшая - группы должностей и должности работников, не являющихся муниципальными служащи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 5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и количество работ (услуг) может отличаться от приведенного в зависимости от решаемых задач. При этом закупка работ (услуг), не указанных в настоящем Приложении, осуществляется в пределах доведенных лимитов бюджетных обязатель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65"/>
      </w:tblGrid>
      <w:tr>
        <w:trPr>
          <w:cantSplit w:val="true"/>
        </w:trPr>
        <w:tc>
          <w:tcPr>
            <w:tcW w:w="4857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.3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 xml:space="preserve">Нормативы обеспечения функций, применяемые при расчете нормативных затрат на выполнение кадастровых работ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372"/>
        <w:gridCol w:w="2835"/>
        <w:gridCol w:w="212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работ, ед.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ые работы по межеванию границ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 0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sectPr>
          <w:headerReference w:type="default" r:id="rId4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и количество работ может отличаться от приведенного в зависимости от решаемых задач. При этом закупка работ, не указанных в настоящем Приложении, осуществляется в пределах доведенных лимитов бюджетных обязательств.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65"/>
      </w:tblGrid>
      <w:tr>
        <w:trPr>
          <w:cantSplit w:val="true"/>
        </w:trPr>
        <w:tc>
          <w:tcPr>
            <w:tcW w:w="4857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.4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рмативы обеспечения функций, применяемые при расчете нормативных затрат на выполнение работ (оказание услуг)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по специальной оценке условий труда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812"/>
        <w:gridCol w:w="3402"/>
        <w:gridCol w:w="1560"/>
        <w:gridCol w:w="155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работ (услу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ппы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ж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работ (услуг), ед.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иальная оценка условий тр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ая, ведущая, младшая - группы должностей и должности работников, не являющихся муниципальными служащи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200,00</w:t>
            </w:r>
          </w:p>
        </w:tc>
      </w:tr>
    </w:tbl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sectPr>
          <w:headerReference w:type="default" r:id="rId5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и количество работ (услуг) может отличаться от приведенного в зависимости от решаемых задач. При этом закупка работ (услуг), не указанных в настоящем Приложении, осуществляется в пределах доведенных лимитов бюджетных обязатель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3"/>
      </w:tblGrid>
      <w:tr>
        <w:trPr>
          <w:cantSplit w:val="true"/>
        </w:trPr>
        <w:tc>
          <w:tcPr>
            <w:tcW w:w="481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.5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рмативы обеспечения функций, применяемые при расчете нормативных затрат на оказание услуг информирования по ГО и пожарной безопасност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812"/>
        <w:gridCol w:w="2835"/>
        <w:gridCol w:w="1985"/>
        <w:gridCol w:w="1701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ппы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ж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услуг, ед./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ирования по ГО и пожар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ая, ведущая, младшая - группы должностей и должности работников, не являющихся муниципальными служащи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 0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07" w:hanging="0"/>
        <w:jc w:val="both"/>
        <w:rPr/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и количество услуг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3"/>
      </w:tblGrid>
      <w:tr>
        <w:trPr>
          <w:cantSplit w:val="true"/>
        </w:trPr>
        <w:tc>
          <w:tcPr>
            <w:tcW w:w="481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.6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Нормативы обеспечения функций, применяемые при расчете нормативных затрат на выполнение работ (оказание услуг) по отлову безнадзорных животных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551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работ (услу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работ (услуг), 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/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лов безнадзорных живот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000,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5"/>
          <w:rFonts w:cs="Times New Roman" w:ascii="Times New Roman" w:hAnsi="Times New Roman"/>
          <w:b w:val="false"/>
          <w:color w:val="000000"/>
        </w:rPr>
        <w:t>Примечание:</w:t>
      </w:r>
    </w:p>
    <w:p>
      <w:pPr>
        <w:sectPr>
          <w:headerReference w:type="default" r:id="rId6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</w:rPr>
        <w:t>Состав и количество работ (услуг)</w:t>
      </w:r>
      <w:r>
        <w:rPr/>
        <w:t xml:space="preserve">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3"/>
      </w:tblGrid>
      <w:tr>
        <w:trPr>
          <w:cantSplit w:val="true"/>
        </w:trPr>
        <w:tc>
          <w:tcPr>
            <w:tcW w:w="481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.7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рмативы обеспечения функций, применяемые при расчете нормативных затрат на выполнение работ по содержанию автомобильных дорог местного значе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379"/>
        <w:gridCol w:w="2977"/>
        <w:gridCol w:w="2977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работ, 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/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2 3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color w:val="000000"/>
          <w:lang w:eastAsia="ar-SA"/>
        </w:rPr>
      </w:pPr>
      <w:r>
        <w:rPr>
          <w:rFonts w:eastAsia="Courier New" w:cs="Times New Roman" w:ascii="Times New Roman" w:hAnsi="Times New Roman"/>
          <w:b w:val="false"/>
          <w:bCs w:val="false"/>
          <w:color w:val="000000"/>
          <w:lang w:eastAsia="ar-SA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5"/>
          <w:rFonts w:cs="Times New Roman" w:ascii="Times New Roman" w:hAnsi="Times New Roman"/>
          <w:b w:val="false"/>
          <w:color w:val="000000"/>
        </w:rPr>
        <w:t>Примечание:</w:t>
      </w:r>
    </w:p>
    <w:p>
      <w:pPr>
        <w:sectPr>
          <w:headerReference w:type="default" r:id="rId7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Состав и количество работ может отличаться от приведенного в зависимости от решаемых задач. При этом закупка работ, не указанных в настоящем Приложении, осуществляется в пределах доведенных лимитов бюджетных обязательств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3"/>
      </w:tblGrid>
      <w:tr>
        <w:trPr>
          <w:cantSplit w:val="true"/>
        </w:trPr>
        <w:tc>
          <w:tcPr>
            <w:tcW w:w="481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.8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Нормативы обеспечения функций, применяемые при расчете нормативных затрат на оказание услуг по энергоснабжению (уличное освещение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286"/>
        <w:gridCol w:w="1134"/>
        <w:gridCol w:w="2410"/>
        <w:gridCol w:w="1843"/>
        <w:gridCol w:w="1559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ая потребность в электроэнергии, 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улируемый тариф на электроэнергию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ед./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нергоснабжение (электроэнергия, уличное осве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т*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 995,00</w:t>
            </w:r>
          </w:p>
        </w:tc>
      </w:tr>
    </w:tbl>
    <w:p>
      <w:pPr>
        <w:pStyle w:val="Style32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2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Heading1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Количество электроэнергии может отличаться от приведенного в зависимости от решаемых задач. При этом закупка услуг осуществляется в пределах доведенных лимитов бюджетных обязательст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3"/>
      </w:tblGrid>
      <w:tr>
        <w:trPr>
          <w:cantSplit w:val="true"/>
        </w:trPr>
        <w:tc>
          <w:tcPr>
            <w:tcW w:w="481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.9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рмативы обеспечения функций, применяемые при расчете нормативных затрат на выполнение работ (оказание услуг) по благоустройству кладбищ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372"/>
        <w:gridCol w:w="2409"/>
        <w:gridCol w:w="255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работ (услуг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работ (услуг), ед./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Благоустройство кладбищ (выво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вердых коммунальных отходов, покос травы, вырубка дикорастущего кустарника, уборка территории и др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Состав и количество работ (услуг) может отличаться от приведенного в зависимости от решаемых задач. При этом закупка работ (услуг), не указанных в настоящем Приложении, осуществляется в пределах доведенных лимитов бюджетных обязательст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3"/>
      </w:tblGrid>
      <w:tr>
        <w:trPr>
          <w:cantSplit w:val="true"/>
        </w:trPr>
        <w:tc>
          <w:tcPr>
            <w:tcW w:w="481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.10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Нормативы обеспечения функций, применяемые при расчете нормативных затрат на выполнение работ (оказание услуг) по благоустройству территории Покрово-Марфинского сельсовета</w:t>
      </w:r>
    </w:p>
    <w:p>
      <w:pPr>
        <w:pStyle w:val="Heading1"/>
        <w:rPr/>
      </w:pP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513"/>
        <w:gridCol w:w="2410"/>
        <w:gridCol w:w="241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работ (услу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работ (услуг), ед./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,</w:t>
            </w:r>
          </w:p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территории сельсовета, выкорчевка и опилка деревьев, покос травы, вывоз мусора, уборка территории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32 105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Normal"/>
        <w:ind w:right="34" w:hanging="0"/>
        <w:jc w:val="both"/>
        <w:rPr/>
      </w:pPr>
      <w:r>
        <w:rPr>
          <w:rFonts w:cs="Times New Roman" w:ascii="Times New Roman" w:hAnsi="Times New Roman"/>
        </w:rPr>
        <w:t>Состав и количество работ (услуг) может отличаться от приведенного в зависимости от решаемых задач. При этом закупка работ (услуг), не указанных в настоящем Приложении, осуществляется в пределах доведенных лимитов бюджетных обязатель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3"/>
      </w:tblGrid>
      <w:tr>
        <w:trPr>
          <w:cantSplit w:val="true"/>
        </w:trPr>
        <w:tc>
          <w:tcPr>
            <w:tcW w:w="481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.11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"/>
        <w:spacing w:before="108" w:after="108"/>
        <w:jc w:val="center"/>
        <w:rPr/>
      </w:pPr>
      <w:r>
        <w:rPr/>
        <w:t>Нормативы обеспечения функций, применяемые при расчете нормативных затрат на приобретение канцелярских принадлежностей</w:t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472"/>
        <w:gridCol w:w="1134"/>
        <w:gridCol w:w="2552"/>
        <w:gridCol w:w="2150"/>
      </w:tblGrid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товаров и принадлеж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Количество ед. на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 работника, предельное значение/го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стоимость единицы товара, руб./год</w:t>
            </w:r>
          </w:p>
        </w:tc>
      </w:tr>
      <w:tr>
        <w:trPr>
          <w:trHeight w:val="2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нтистеп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рхивный кор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10,00</w:t>
            </w:r>
          </w:p>
        </w:tc>
      </w:tr>
      <w:tr>
        <w:trPr>
          <w:trHeight w:val="2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Блок для заметок см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2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Блок на спир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2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Бумага копировальная А4, 80 г/мм, 500 л. в пач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ч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0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Бумага копировальная А3, 80 г/мм 500 л. в пач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ч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2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5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ыро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7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Ежеднев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2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жим для бум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пак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2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1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кладки с клеевым кра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б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2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альку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10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алендарь наст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7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алендарь наст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алендарь переки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арандаш чернограф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3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7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5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лей-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5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нига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5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ноп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пак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45,00</w:t>
            </w:r>
          </w:p>
        </w:tc>
      </w:tr>
      <w:tr>
        <w:trPr>
          <w:trHeight w:val="2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врик для мы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2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врик на ст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6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нверт немарк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20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нверт немаркированный формат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1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2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рректирующая жид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2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2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Лезвия запасные для но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4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2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Лин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Лоток для бумаг (горизонтальный/ вертик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7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арк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5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3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итки для прошива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9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ож канцеля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2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ожницы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ложка для переплета А4, пластик, 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пак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15 на организацию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9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айзер на рабочий ст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09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пка арх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6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пка «Дело»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20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пка на рези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пка с арочным механизмом тип «Кор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5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0,00</w:t>
            </w:r>
          </w:p>
        </w:tc>
      </w:tr>
      <w:tr>
        <w:trPr>
          <w:trHeight w:val="4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пка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пка с зажи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пка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5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пка с прозрачным 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4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пка с пружинным механиз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пка с фай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5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ланшет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0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2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дставка под ру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душка гелиевая для паль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2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бавитель для корректирующей жид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учка гели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5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5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алфетки для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3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2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кобы для степл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пак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4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6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5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котч 19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котч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2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котч двухсторон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6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крепки 2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пак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3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крепки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пак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крепоч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теп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6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тержни гелие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4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8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тержни для шарико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8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тикеры на под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б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2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очи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9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ило канцеляр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1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пагат льня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1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ампы и печ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и необходимости замены или изготовления нового штампа, печа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05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емпельная кра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емпельная поду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30,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Объем бюджетных ассигнований на закупку канцелярских принадлежностей в предела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0 000,00 ру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и количество канцелярских принадлежностей может отличаться от приведенного в зависимости от решаемых задач. При этом закупка канцелярских принадлежностей, не указанных в настоящем Приложении, осуществляется в пределах доведенных лимитов бюджетных обязательст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иодичность приобретения канцелярских принадлежностей определяется сроком полезного использования.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3"/>
      </w:tblGrid>
      <w:tr>
        <w:trPr>
          <w:cantSplit w:val="true"/>
        </w:trPr>
        <w:tc>
          <w:tcPr>
            <w:tcW w:w="481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.12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1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рмативы обеспечения функций, применяемые при расчете нормативных затрат на приобретение рассады цвет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096"/>
        <w:gridCol w:w="1984"/>
        <w:gridCol w:w="1985"/>
        <w:gridCol w:w="226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товара, ед./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обретение рассады цве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5"/>
          <w:rFonts w:cs="Times New Roman" w:ascii="Times New Roman" w:hAnsi="Times New Roman"/>
          <w:b w:val="false"/>
          <w:color w:val="000000"/>
        </w:rPr>
        <w:t>Примечание: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</w:rPr>
        <w:t>Состав и количество товара может отличаться от приведенного в зависимости от решаемых задач. При этом закупка товара, не указанного в настоящем Приложении, осуществляется в пределах доведенных лимитов бюджетных обязатель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3"/>
      </w:tblGrid>
      <w:tr>
        <w:trPr>
          <w:cantSplit w:val="true"/>
        </w:trPr>
        <w:tc>
          <w:tcPr>
            <w:tcW w:w="481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.13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WW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ормативы обеспечения функций, применяемые при расчете нормативных затрат на приобретение хозяйственных товаров и инвентаря</w:t>
      </w:r>
    </w:p>
    <w:p>
      <w:pPr>
        <w:pStyle w:val="WW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559"/>
        <w:gridCol w:w="1701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/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Предельная стоимость единицы товара, руб./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мажные полотен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дро пластиков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убки д/мытья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исть моч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лей «жидкие гвозд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лей 0,5 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аска эм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ер для кра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исть в ассортимен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рзина для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ыло туалетное (75 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шки для мусора 30 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шки для мусора 120 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ыло хозяйственное 72% (200 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сте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чатки Х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на монта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иновые перча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иральный порошок д/ручной стирки (450 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едство д/мытья посуды (1 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едство д/чистки окон (1 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лфетки вискоз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лфетки бумажные бел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вок для мусора пластик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едство чистящее  (400 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уалетная бума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е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ш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ва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п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20,0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Style w:val="Style15"/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</w:rPr>
        <w:t>Объем бюджетных ассигнований на закупку хозяйственных товаров в предела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25 300 руб.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товаров может отличаться от приведенного в зависимости от решаемых задач. При этом закупка товаров, не указанных в настоящем Приложении, осуществляется в пределах доведенных лимитов бюджетных обязательст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иодичность приобретения хозяйственных товаров и инвентаря определяется сроком полезного использования. </w:t>
      </w:r>
    </w:p>
    <w:p>
      <w:pPr>
        <w:pStyle w:val="Normal"/>
        <w:tabs>
          <w:tab w:val="clear" w:pos="708"/>
          <w:tab w:val="left" w:pos="400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3"/>
      </w:tblGrid>
      <w:tr>
        <w:trPr>
          <w:cantSplit w:val="true"/>
        </w:trPr>
        <w:tc>
          <w:tcPr>
            <w:tcW w:w="481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.14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tabs>
          <w:tab w:val="clear" w:pos="708"/>
          <w:tab w:val="left" w:pos="4008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08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ормативы обеспечения функций, применяемые при расчете нормативных затрат на выполнение работ по ремонту крыши административно – культурного центр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2409"/>
        <w:gridCol w:w="255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рабо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работ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/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5 000,00</w:t>
            </w:r>
          </w:p>
        </w:tc>
      </w:tr>
    </w:tbl>
    <w:p>
      <w:pPr>
        <w:pStyle w:val="Style32"/>
        <w:spacing w:before="0" w:after="0"/>
        <w:ind w:left="0" w:right="0" w:hanging="0"/>
        <w:rPr>
          <w:rFonts w:ascii="Times New Roman" w:hAnsi="Times New Roman" w:eastAsia="Courier New" w:cs="Times New Roman"/>
          <w:color w:val="000000"/>
          <w:lang w:eastAsia="ar-SA"/>
        </w:rPr>
      </w:pPr>
      <w:r>
        <w:rPr>
          <w:rFonts w:eastAsia="Courier New" w:cs="Times New Roman" w:ascii="Times New Roman" w:hAnsi="Times New Roman"/>
          <w:color w:val="000000"/>
          <w:lang w:eastAsia="ar-SA"/>
        </w:rPr>
      </w:r>
    </w:p>
    <w:p>
      <w:pPr>
        <w:pStyle w:val="Normal"/>
        <w:rPr>
          <w:rFonts w:ascii="Times New Roman" w:hAnsi="Times New Roman" w:eastAsia="Courier New" w:cs="Times New Roman"/>
          <w:color w:val="000000"/>
          <w:lang w:eastAsia="ar-SA"/>
        </w:rPr>
      </w:pPr>
      <w:r>
        <w:rPr>
          <w:rFonts w:eastAsia="Courier New" w:cs="Times New Roman" w:ascii="Times New Roman" w:hAnsi="Times New Roman"/>
          <w:color w:val="000000"/>
          <w:lang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оличество работ может отличаться от приведенного в зависимости от решаемых задач. При этом закупка услуг осуществляется в пределах доведенных лимитов бюджетных обязательст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shd w:fill="F0F0F0" w:val="clear"/>
          <w:lang w:eastAsia="ru-RU"/>
        </w:rPr>
      </w:r>
      <w:bookmarkStart w:id="0" w:name="sub_15000"/>
      <w:bookmarkStart w:id="1" w:name="sub_15000"/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3"/>
      </w:tblGrid>
      <w:tr>
        <w:trPr>
          <w:cantSplit w:val="true"/>
        </w:trPr>
        <w:tc>
          <w:tcPr>
            <w:tcW w:w="481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.15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рмативы обеспечения функций, применяемые при расчете нормативных затрат на оказание услуг по размещению объявлений в печатных изданиях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954"/>
        <w:gridCol w:w="4394"/>
        <w:gridCol w:w="19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ппы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ж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мещение объявлений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печатных издан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ая, ведущая, младшая - группы должностей и должности работников, не являющихся муниципальными служащи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0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07" w:hanging="0"/>
        <w:jc w:val="both"/>
        <w:rPr/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 и количество услуг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.</w:t>
      </w:r>
    </w:p>
    <w:p>
      <w:pPr>
        <w:sectPr>
          <w:headerReference w:type="default" r:id="rId8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Times New Roman" w:ascii="Times New Roman" w:hAnsi="Times New Roman"/>
          <w:lang w:val="en-US" w:eastAsia="en-US"/>
        </w:rPr>
        <w:t>З</w:t>
      </w:r>
      <w:r>
        <w:rPr>
          <w:rFonts w:cs="Times New Roman" w:ascii="Times New Roman" w:hAnsi="Times New Roman"/>
          <w:vertAlign w:val="subscript"/>
          <w:lang w:val="en-US" w:eastAsia="en-US"/>
        </w:rPr>
        <w:t>иу</w:t>
      </w:r>
      <w:r>
        <w:rPr>
          <w:rFonts w:cs="Times New Roman" w:ascii="Times New Roman" w:hAnsi="Times New Roman"/>
        </w:rPr>
        <w:t>), определяются по фактическим затратам в отчетном финансовом году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97"/>
      </w:tblGrid>
      <w:tr>
        <w:trPr>
          <w:cantSplit w:val="true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.1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казённое учреждение «Административно-хозяйственный центр администрации Покрово-Марфинского сельсовета Знаменского района Тамбовской област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рмативы обеспечения функций, применяемые при расчете нормативных затрат на оказание услуг связи (абонентская плата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678"/>
        <w:gridCol w:w="1985"/>
        <w:gridCol w:w="1559"/>
        <w:gridCol w:w="1559"/>
        <w:gridCol w:w="993"/>
        <w:gridCol w:w="155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ппы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абонентских номеров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жемесячная абонентская плата, в расчете на 1 номер с НДС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-во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уги связ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(абонентская пла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ая, ведущая, младшая - группы должностей и должности работников, не являющихся муниципальными служащи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 000,00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слуг может отличаться от приведенного в зависимости от решаемых задач. При этом закупка услуг осуществляется в пределах доведенных лимитов бюджетных обязатель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2" w:name="sub_19000"/>
      <w:bookmarkStart w:id="3" w:name="sub_19000"/>
      <w:bookmarkEnd w:id="3"/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sectPr>
          <w:headerReference w:type="default" r:id="rId9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32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  <w:gridCol w:w="7507"/>
      </w:tblGrid>
      <w:tr>
        <w:trPr>
          <w:cantSplit w:val="true"/>
        </w:trPr>
        <w:tc>
          <w:tcPr>
            <w:tcW w:w="690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7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.2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4" w:name="sub_19000"/>
      <w:bookmarkStart w:id="5" w:name="sub_19000"/>
      <w:bookmarkEnd w:id="5"/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Нормативы обеспечения функций, применяемые при расчете нормативных затрат на оказание услуг связи (повременная оплата местных, внутризоновых, междугородних телефонных соединений)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5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276"/>
        <w:gridCol w:w="1701"/>
        <w:gridCol w:w="1729"/>
        <w:gridCol w:w="1701"/>
        <w:gridCol w:w="1701"/>
        <w:gridCol w:w="1701"/>
        <w:gridCol w:w="1701"/>
        <w:gridCol w:w="1701"/>
        <w:gridCol w:w="1389"/>
      </w:tblGrid>
      <w:tr>
        <w:trPr>
          <w:trHeight w:val="829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абонентских номер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уппы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ей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естное соедине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нутризоновое соедине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еждугородное соедине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ая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тоимость, руб./год</w:t>
            </w:r>
          </w:p>
        </w:tc>
      </w:tr>
      <w:tr>
        <w:trPr>
          <w:trHeight w:val="2131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Количество минут соединения (месяц) на кажд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редняя предельная цена 1 минуты соеди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Количество минут соединения (месяц) на кажд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редняя предельная цена 1 минуты соеди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Количество минут соединения (месяц) на кажд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редняя предельная цена 1 минуты соедин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Телефонная связь общего пользования</w:t>
            </w:r>
          </w:p>
        </w:tc>
      </w:tr>
      <w:tr>
        <w:trPr>
          <w:trHeight w:val="2918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ая, ведущая, младшая - группы должностей 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и работников, не являющихся муниципальными служащим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соответствии с тарифом ПАО «Ростелеком» за 1 минуту соеди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соответствии с тарифом ПАО «Ростелеком» за 1 минуту соеди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соответствии с тарифом ПАО «Ростелеком» за 1 минуту соедин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 700,00</w:t>
            </w:r>
          </w:p>
        </w:tc>
      </w:tr>
    </w:tbl>
    <w:p>
      <w:pPr>
        <w:pStyle w:val="Normal"/>
        <w:rPr>
          <w:rStyle w:val="Style15"/>
          <w:rFonts w:ascii="Times New Roman" w:hAnsi="Times New Roman" w:cs="Times New Roman"/>
          <w:color w:val="000000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sectPr>
          <w:headerReference w:type="default" r:id="rId10"/>
          <w:type w:val="nextPage"/>
          <w:pgSz w:orient="landscape" w:w="16838" w:h="11906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Состав и количество услуг может отличаться от приведенного в зависимости от решаемых задач. При этом закупка услуг осуществляется в пределах доведенных лимитов бюджетных обязательств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97"/>
      </w:tblGrid>
      <w:tr>
        <w:trPr>
          <w:cantSplit w:val="true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Style w:val="Style15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.3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 xml:space="preserve">Нормативы обеспечения функций, применяемые при расчете нормативных затрат на оказание услуг сотовой связи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678"/>
        <w:gridCol w:w="1701"/>
        <w:gridCol w:w="1418"/>
        <w:gridCol w:w="1559"/>
        <w:gridCol w:w="1418"/>
        <w:gridCol w:w="155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ппы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ж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жемесячная плата с НДС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уги сотовой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ая группа долж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6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слуг может отличаться от приведенного в зависимости от решаемых задач. При этом закупка услуг осуществляется в пределах доведенных лимитов бюджетных обязатель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97"/>
      </w:tblGrid>
      <w:tr>
        <w:trPr>
          <w:cantSplit w:val="true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.4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рмативы обеспечения функций, применяемые при расчете нормативных затрат на оказание услуг связи (доступ к сети Интернет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678"/>
        <w:gridCol w:w="3261"/>
        <w:gridCol w:w="1417"/>
        <w:gridCol w:w="1418"/>
        <w:gridCol w:w="155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усл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ппы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ж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уги связ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ступ к сети Интернет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ая, ведущая, младшая - группы должностей и должности работников, не являющихся муниципальными служащ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3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sectPr>
          <w:headerReference w:type="default" r:id="rId11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слуг может отличаться от приведенного в зависимости от решаемых задач. При этом закупка услуг осуществляется в пределах доведенных лимитов бюджетных обязательств.</w:t>
      </w:r>
    </w:p>
    <w:p>
      <w:pPr>
        <w:pStyle w:val="Style32"/>
        <w:ind w:left="0" w:right="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6" w:name="sub_20000"/>
      <w:bookmarkStart w:id="7" w:name="sub_20000"/>
      <w:bookmarkEnd w:id="7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97"/>
      </w:tblGrid>
      <w:tr>
        <w:trPr>
          <w:cantSplit w:val="true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.5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sub_20000"/>
      <w:bookmarkStart w:id="9" w:name="sub_20000"/>
      <w:bookmarkEnd w:id="9"/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Нормативы обеспечения функций, применяемых при расчете нормативных затрат на услуги (работы) по заправке картриджей</w:t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10" w:name="sub_21000"/>
      <w:bookmarkStart w:id="11" w:name="sub_21000"/>
      <w:bookmarkEnd w:id="11"/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48"/>
        <w:gridCol w:w="2482"/>
        <w:gridCol w:w="1560"/>
        <w:gridCol w:w="1559"/>
        <w:gridCol w:w="1559"/>
      </w:tblGrid>
      <w:tr>
        <w:trPr>
          <w:trHeight w:val="8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именование услуг (работ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ппы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ж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услуг (работ), ед.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ельная стоимость 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ед.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год</w:t>
            </w:r>
          </w:p>
        </w:tc>
      </w:tr>
      <w:tr>
        <w:trPr>
          <w:trHeight w:val="4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аправка картридже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ая, ведущая, младшая - группы должностей и должности работников, не являющихся муниципальными служащи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 000,00</w:t>
            </w:r>
          </w:p>
        </w:tc>
      </w:tr>
    </w:tbl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остав и количество услуг (работ) может отличаться от приведенного в зависимости от решаемых задач. При этом закупка услуг (работ) осуществляется в пределах доведенных лимитов бюджетных обязательств.</w:t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32"/>
        <w:ind w:left="0" w:right="0" w:hanging="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97"/>
      </w:tblGrid>
      <w:tr>
        <w:trPr>
          <w:cantSplit w:val="true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.6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2" w:name="sub_21000"/>
      <w:bookmarkStart w:id="13" w:name="sub_21000"/>
      <w:bookmarkEnd w:id="13"/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Нормативы обеспечения функций, применяемые при расчете нормативных затрат на услуги по сопровождению программного обеспечения (СПО, ПО) и приобретению простых (неисключительных) лицензий на использование программного обеспечени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30"/>
        <w:gridCol w:w="2977"/>
        <w:gridCol w:w="1701"/>
        <w:gridCol w:w="1701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 СПС, П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СПС, ПО/объект устан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ельная стоимость приобретения 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ед., руб./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 сопровождения услуг 1 ед., руб./год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Б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ед./рабочее место пользо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рус-Бухгалте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ед./рабочее место пользо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рус-ПХ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ед./рабочее место пользо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и количество услуг по сопровождению программного обеспечения и приобретению простых (неисключительных) лицензий на использование ПО,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97"/>
      </w:tblGrid>
      <w:tr>
        <w:trPr>
          <w:cantSplit w:val="true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.7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рмативы обеспечения функций, применяемые при расчете нормативных затрат на услуги по сопровождению справочно-правовых систем,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15"/>
        <w:gridCol w:w="1513"/>
        <w:gridCol w:w="1463"/>
        <w:gridCol w:w="1418"/>
        <w:gridCol w:w="170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 услуг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, объект установ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жемесячная плата с НДС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 приобретения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ед., руб./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ПС "Система ГАРАНТ" (уже установлена у заказчика. Лицензионное программное обеспечение, обеспечивает совместимость информационных услуг с установленными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ед./рабочее место пользовател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35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 214,00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остав и количество услуг по сопровождению справочно-правовых систем, затраты на приобретение простых (неисключительных) лицензий на использование программного обеспечения по защите информации,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65"/>
      </w:tblGrid>
      <w:tr>
        <w:trPr>
          <w:cantSplit w:val="true"/>
        </w:trPr>
        <w:tc>
          <w:tcPr>
            <w:tcW w:w="4857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.8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Нормативы обеспечения функций, применяемые при расчете нормативных затрат на оказание услуг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не относящиеся к затратам на услуги связи, аренду и содержание имущества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812"/>
        <w:gridCol w:w="2835"/>
        <w:gridCol w:w="1843"/>
        <w:gridCol w:w="184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ппы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ж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услуг, ед./год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держка сайта администрации Покрово-Марфинского сельсо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ая, ведущая, младшая - группы должностей и должности работников, не являющихся муниципальными служащи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Normal"/>
        <w:ind w:right="-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слуг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4" w:name="sub_22000"/>
      <w:bookmarkStart w:id="15" w:name="sub_22000"/>
      <w:bookmarkEnd w:id="15"/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6" w:name="sub_22000"/>
      <w:bookmarkStart w:id="17" w:name="sub_23000"/>
      <w:bookmarkStart w:id="18" w:name="sub_22000"/>
      <w:bookmarkStart w:id="19" w:name="sub_23000"/>
      <w:bookmarkEnd w:id="18"/>
      <w:bookmarkEnd w:id="19"/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97"/>
      </w:tblGrid>
      <w:tr>
        <w:trPr>
          <w:cantSplit w:val="true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.9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20" w:name="sub_23000"/>
      <w:bookmarkEnd w:id="20"/>
      <w:r>
        <w:rPr>
          <w:rFonts w:cs="Times New Roman" w:ascii="Times New Roman" w:hAnsi="Times New Roman"/>
          <w:color w:val="000000"/>
        </w:rPr>
        <w:t xml:space="preserve">Нормативы обеспечения функций, применяемые при расчете </w:t>
      </w:r>
      <w:bookmarkStart w:id="21" w:name="sub_24000"/>
      <w:r>
        <w:rPr>
          <w:rFonts w:cs="Times New Roman" w:ascii="Times New Roman" w:hAnsi="Times New Roman"/>
          <w:color w:val="000000"/>
        </w:rPr>
        <w:t>нормативных затрат на оказание услуг по энергоснабжению</w:t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992"/>
        <w:gridCol w:w="2410"/>
        <w:gridCol w:w="2268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ая потребность в электроэнергии, 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гулируемый тариф на электроэнергию, 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ед./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нергоснабжение 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электроэнерг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т*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4 39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нергоснабжение 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электроэнерг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т*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8 370,00</w:t>
            </w:r>
          </w:p>
        </w:tc>
      </w:tr>
    </w:tbl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оличество электроэнергии может отличаться от приведенного в зависимости от решаемых задач. При этом закупка услуг осуществляется в пределах доведенных лимитов бюджетных обязательств.</w:t>
      </w:r>
    </w:p>
    <w:p>
      <w:pPr>
        <w:pStyle w:val="Style32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32"/>
        <w:ind w:left="0" w:right="0" w:hanging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97"/>
      </w:tblGrid>
      <w:tr>
        <w:trPr>
          <w:cantSplit w:val="true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.1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End w:id="21"/>
      <w:r>
        <w:rPr>
          <w:rFonts w:cs="Times New Roman" w:ascii="Times New Roman" w:hAnsi="Times New Roman"/>
          <w:color w:val="000000"/>
        </w:rPr>
        <w:t>Нормативы обеспечения функций, применяемые при расчете нормативных затрат на оказание услуг по газоснабжени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861"/>
        <w:gridCol w:w="992"/>
        <w:gridCol w:w="2410"/>
        <w:gridCol w:w="2126"/>
        <w:gridCol w:w="1843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ая потребность в газе, 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улируемый тариф на газ, 1 ед.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зо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 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811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6 450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оличество услуг может отличаться от приведенного в зависимости от решаемых задач. При этом закупка услуг осуществляется в пределах доведенных лимитов бюджетных обязательст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97"/>
      </w:tblGrid>
      <w:tr>
        <w:trPr>
          <w:cantSplit w:val="true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.11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рмативы обеспечения функций, применяемые при расчете нормативных затрат на оказание услуг по аренде нежилого помещения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529"/>
        <w:gridCol w:w="1701"/>
        <w:gridCol w:w="1701"/>
        <w:gridCol w:w="1559"/>
        <w:gridCol w:w="184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енность работников в помещ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услуг, ед./год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енда не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0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22" w:name="sub_25000"/>
      <w:bookmarkStart w:id="23" w:name="sub_25000"/>
      <w:bookmarkEnd w:id="23"/>
    </w:p>
    <w:p>
      <w:pPr>
        <w:pStyle w:val="Normal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оличество услуг может отличаться от приведенного в зависимости от решаемых задач. При этом закупка услуг осуществляется в пределах доведенных лимитов бюджетных обязательств.</w:t>
      </w:r>
    </w:p>
    <w:p>
      <w:pPr>
        <w:pStyle w:val="Style32"/>
        <w:ind w:left="0" w:right="0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24" w:name="sub_25000"/>
      <w:bookmarkStart w:id="25" w:name="sub_25000"/>
      <w:bookmarkEnd w:id="25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97"/>
      </w:tblGrid>
      <w:tr>
        <w:trPr>
          <w:cantSplit w:val="true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.12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рмативы обеспечения функций, применяемые при расчете нормативных затрат на оказание услуг по техническому обслуживанию газопровод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552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услу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услуг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/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ческое обслуживание газопров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000,00</w:t>
            </w:r>
          </w:p>
        </w:tc>
      </w:tr>
    </w:tbl>
    <w:p>
      <w:pPr>
        <w:pStyle w:val="Style32"/>
        <w:ind w:left="0" w:right="0" w:hanging="0"/>
        <w:rPr>
          <w:rFonts w:ascii="Times New Roman" w:hAnsi="Times New Roman" w:eastAsia="Courier New" w:cs="Times New Roman"/>
          <w:color w:val="000000"/>
          <w:lang w:eastAsia="ar-SA"/>
        </w:rPr>
      </w:pPr>
      <w:r>
        <w:rPr>
          <w:rFonts w:eastAsia="Courier New" w:cs="Times New Roman" w:ascii="Times New Roman" w:hAnsi="Times New Roman"/>
          <w:color w:val="000000"/>
          <w:lang w:eastAsia="ar-SA"/>
        </w:rPr>
      </w:r>
      <w:bookmarkStart w:id="26" w:name="sub_26000"/>
      <w:bookmarkStart w:id="27" w:name="sub_26000"/>
      <w:bookmarkEnd w:id="27"/>
    </w:p>
    <w:p>
      <w:pPr>
        <w:pStyle w:val="Normal"/>
        <w:rPr>
          <w:rFonts w:ascii="Times New Roman" w:hAnsi="Times New Roman" w:eastAsia="Courier New" w:cs="Times New Roman"/>
          <w:color w:val="000000"/>
          <w:lang w:eastAsia="ar-SA"/>
        </w:rPr>
      </w:pPr>
      <w:r>
        <w:rPr>
          <w:rFonts w:eastAsia="Courier New" w:cs="Times New Roman" w:ascii="Times New Roman" w:hAnsi="Times New Roman"/>
          <w:color w:val="000000"/>
          <w:lang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оличество услуг может отличаться от приведенного в зависимости от решаемых задач. При этом закупка услуг осуществляется в пределах доведенных лимитов бюджетных обязательств.</w:t>
      </w:r>
    </w:p>
    <w:p>
      <w:pPr>
        <w:pStyle w:val="Style32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97"/>
      </w:tblGrid>
      <w:tr>
        <w:trPr>
          <w:cantSplit w:val="true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.13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рмативы обеспечения функций, применяемые при расчете нормативных затрат на оказание услуг по техническому обслуживанию газовой котель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552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услу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услуг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/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ческое обслуживание газовой котель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 000,00</w:t>
            </w:r>
          </w:p>
        </w:tc>
      </w:tr>
    </w:tbl>
    <w:p>
      <w:pPr>
        <w:pStyle w:val="Style32"/>
        <w:ind w:left="0" w:right="0" w:hanging="0"/>
        <w:rPr>
          <w:rFonts w:ascii="Times New Roman" w:hAnsi="Times New Roman" w:eastAsia="Courier New" w:cs="Times New Roman"/>
          <w:color w:val="000000"/>
          <w:lang w:eastAsia="ar-SA"/>
        </w:rPr>
      </w:pPr>
      <w:r>
        <w:rPr>
          <w:rFonts w:eastAsia="Courier New" w:cs="Times New Roman" w:ascii="Times New Roman" w:hAnsi="Times New Roman"/>
          <w:color w:val="000000"/>
          <w:lang w:eastAsia="ar-SA"/>
        </w:rPr>
      </w:r>
    </w:p>
    <w:p>
      <w:pPr>
        <w:pStyle w:val="Normal"/>
        <w:rPr>
          <w:rFonts w:ascii="Times New Roman" w:hAnsi="Times New Roman" w:eastAsia="Courier New" w:cs="Times New Roman"/>
          <w:color w:val="000000"/>
          <w:lang w:eastAsia="ar-SA"/>
        </w:rPr>
      </w:pPr>
      <w:r>
        <w:rPr>
          <w:rFonts w:eastAsia="Courier New" w:cs="Times New Roman" w:ascii="Times New Roman" w:hAnsi="Times New Roman"/>
          <w:color w:val="000000"/>
          <w:lang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оличество услуг может отличаться от приведенного в зависимости от решаемых задач. При этом закупка услуг осуществляется в пределах доведенных лимитов бюджетных обязательств.</w:t>
      </w:r>
    </w:p>
    <w:p>
      <w:pPr>
        <w:pStyle w:val="Style32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97"/>
      </w:tblGrid>
      <w:tr>
        <w:trPr>
          <w:cantSplit w:val="true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.14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рмативы обеспечения функций, применяемые при расчете нормативных затрат на оказание услуг по аварийно-спасательным работ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2551"/>
        <w:gridCol w:w="255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услу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услуг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/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рийно-спасательные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354,00</w:t>
            </w:r>
          </w:p>
        </w:tc>
      </w:tr>
    </w:tbl>
    <w:p>
      <w:pPr>
        <w:pStyle w:val="Style32"/>
        <w:ind w:left="0" w:right="0" w:hanging="0"/>
        <w:rPr>
          <w:rFonts w:ascii="Times New Roman" w:hAnsi="Times New Roman" w:eastAsia="Courier New" w:cs="Times New Roman"/>
          <w:color w:val="000000"/>
          <w:lang w:eastAsia="ar-SA"/>
        </w:rPr>
      </w:pPr>
      <w:r>
        <w:rPr>
          <w:rFonts w:eastAsia="Courier New" w:cs="Times New Roman" w:ascii="Times New Roman" w:hAnsi="Times New Roman"/>
          <w:color w:val="000000"/>
          <w:lang w:eastAsia="ar-SA"/>
        </w:rPr>
      </w:r>
    </w:p>
    <w:p>
      <w:pPr>
        <w:pStyle w:val="Normal"/>
        <w:rPr>
          <w:rFonts w:ascii="Times New Roman" w:hAnsi="Times New Roman" w:eastAsia="Courier New" w:cs="Times New Roman"/>
          <w:color w:val="000000"/>
          <w:lang w:eastAsia="ar-SA"/>
        </w:rPr>
      </w:pPr>
      <w:r>
        <w:rPr>
          <w:rFonts w:eastAsia="Courier New" w:cs="Times New Roman" w:ascii="Times New Roman" w:hAnsi="Times New Roman"/>
          <w:color w:val="000000"/>
          <w:lang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оличество услуг может отличаться от приведенного в зависимости от решаемых задач. При этом закупка услуг осуществляется в пределах доведенных лимитов бюджетных обязательств.</w:t>
      </w:r>
    </w:p>
    <w:p>
      <w:pPr>
        <w:pStyle w:val="Style32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shd w:fill="F0F0F0" w:val="clear"/>
          <w:lang w:eastAsia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97"/>
      </w:tblGrid>
      <w:tr>
        <w:trPr>
          <w:cantSplit w:val="true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.15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8" w:name="sub_26000"/>
      <w:bookmarkStart w:id="29" w:name="sub_26000"/>
      <w:bookmarkEnd w:id="29"/>
    </w:p>
    <w:p>
      <w:pPr>
        <w:pStyle w:val="Normal"/>
        <w:ind w:left="900" w:hanging="360"/>
        <w:jc w:val="center"/>
        <w:rPr/>
      </w:pPr>
      <w:r>
        <w:rPr>
          <w:rFonts w:cs="Times New Roman" w:ascii="Times New Roman" w:hAnsi="Times New Roman"/>
          <w:b/>
        </w:rPr>
        <w:t xml:space="preserve">Нормативы обеспечения функций, применяемые при расчете нормативных затрат на </w:t>
      </w:r>
      <w:r>
        <w:rPr>
          <w:rFonts w:cs="Times New Roman" w:ascii="Times New Roman" w:hAnsi="Times New Roman"/>
          <w:b/>
          <w:bCs/>
        </w:rPr>
        <w:t xml:space="preserve">оказание услуг по проведению предрейсового и послерейсового медицинского осмотра водителей </w:t>
      </w:r>
      <w:r>
        <w:rPr>
          <w:rFonts w:cs="Times New Roman" w:ascii="Times New Roman" w:hAnsi="Times New Roman"/>
          <w:b/>
        </w:rPr>
        <w:t>транспортных средст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2835"/>
        <w:gridCol w:w="2410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в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на проведения </w:t>
            </w:r>
          </w:p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 предрейсового и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>послерейсово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смотр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рабочих дней в год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стоимость, руб./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 146,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Style32"/>
        <w:ind w:left="0" w:right="0" w:hanging="0"/>
        <w:rPr>
          <w:rFonts w:ascii="Times New Roman" w:hAnsi="Times New Roman" w:eastAsia="Courier New" w:cs="Times New Roman"/>
          <w:color w:val="000000"/>
          <w:lang w:eastAsia="ar-SA"/>
        </w:rPr>
      </w:pPr>
      <w:r>
        <w:rPr>
          <w:rFonts w:eastAsia="Courier New" w:cs="Times New Roman" w:ascii="Times New Roman" w:hAnsi="Times New Roman"/>
          <w:color w:val="000000"/>
          <w:lang w:eastAsia="ar-SA"/>
        </w:rPr>
      </w:r>
      <w:bookmarkStart w:id="30" w:name="sub_27000"/>
      <w:bookmarkStart w:id="31" w:name="sub_27000"/>
      <w:bookmarkEnd w:id="31"/>
    </w:p>
    <w:p>
      <w:pPr>
        <w:pStyle w:val="Normal"/>
        <w:rPr>
          <w:rFonts w:ascii="Times New Roman" w:hAnsi="Times New Roman" w:eastAsia="Courier New" w:cs="Times New Roman"/>
          <w:color w:val="000000"/>
          <w:lang w:eastAsia="ar-SA"/>
        </w:rPr>
      </w:pPr>
      <w:r>
        <w:rPr>
          <w:rFonts w:eastAsia="Courier New" w:cs="Times New Roman" w:ascii="Times New Roman" w:hAnsi="Times New Roman"/>
          <w:color w:val="000000"/>
          <w:lang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слуг может отличаться от приведенного (учитываются неявки на работу по причинам, установленным трудовым законодательством Российской Федерации (отпуск, больничный лист). При этом закупка услуг осуществляется в пределах доведенных лимитов бюджетных обязательств.</w:t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32"/>
        <w:ind w:left="0" w:right="0" w:hanging="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11"/>
      </w:tblGrid>
      <w:tr>
        <w:trPr>
          <w:cantSplit w:val="true"/>
        </w:trPr>
        <w:tc>
          <w:tcPr>
            <w:tcW w:w="481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.16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ind w:right="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рмативы обеспечения функций, применяемые при расчете нормативных затрат на оказание услуг по приобретению полисов обязательного страхования гражданской ответственности владельцев транспортных средств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409"/>
        <w:gridCol w:w="2552"/>
      </w:tblGrid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услуг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ранспортных средств, ед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ельная стоимость, </w:t>
            </w:r>
          </w:p>
          <w:p>
            <w:pPr>
              <w:pStyle w:val="ConsPlusNormal"/>
              <w:ind w:right="-108" w:firstLine="34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полисов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firstLine="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000,00</w:t>
            </w:r>
          </w:p>
        </w:tc>
      </w:tr>
    </w:tbl>
    <w:p>
      <w:pPr>
        <w:pStyle w:val="Normal"/>
        <w:ind w:right="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Style15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и количество услуг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11"/>
      </w:tblGrid>
      <w:tr>
        <w:trPr>
          <w:cantSplit w:val="true"/>
        </w:trPr>
        <w:tc>
          <w:tcPr>
            <w:tcW w:w="481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.17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ind w:right="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рмативы обеспечения функций, применяемые при расчете нормативных затрат на оказание услуг по страхованию газовой котельной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409"/>
        <w:gridCol w:w="2552"/>
      </w:tblGrid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услуг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слуг, ед./год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ельная стоимость, </w:t>
            </w:r>
          </w:p>
          <w:p>
            <w:pPr>
              <w:pStyle w:val="ConsPlusNormal"/>
              <w:ind w:right="-108" w:firstLine="34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хование газовой котельной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 500,00</w:t>
            </w:r>
          </w:p>
        </w:tc>
      </w:tr>
    </w:tbl>
    <w:p>
      <w:pPr>
        <w:pStyle w:val="Normal"/>
        <w:ind w:right="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Style15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и количество услуг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32" w:name="sub_27000"/>
      <w:bookmarkStart w:id="33" w:name="sub_27000"/>
      <w:bookmarkEnd w:id="3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11"/>
      </w:tblGrid>
      <w:tr>
        <w:trPr>
          <w:cantSplit w:val="true"/>
        </w:trPr>
        <w:tc>
          <w:tcPr>
            <w:tcW w:w="481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.18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ind w:right="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рмативы обеспечения функций, применяемые при расчете нормативных затрат на оказание услуг по техническому обслуживанию автомобилей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552"/>
        <w:gridCol w:w="2835"/>
      </w:tblGrid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услуг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втомобилей, ед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firstLine="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ельная стоимость, </w:t>
            </w:r>
          </w:p>
          <w:p>
            <w:pPr>
              <w:pStyle w:val="ConsPlusNormal"/>
              <w:ind w:right="-108" w:firstLine="34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обслуживание автомобиле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firstLine="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000,00</w:t>
            </w:r>
          </w:p>
        </w:tc>
      </w:tr>
    </w:tbl>
    <w:p>
      <w:pPr>
        <w:pStyle w:val="Normal"/>
        <w:ind w:right="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Style15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и количество услуг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11"/>
      </w:tblGrid>
      <w:tr>
        <w:trPr>
          <w:cantSplit w:val="true"/>
        </w:trPr>
        <w:tc>
          <w:tcPr>
            <w:tcW w:w="481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.19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"/>
        <w:spacing w:before="108" w:after="10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ормативы обеспечения функций, применяемые при расчете нормативных затрат на приобретение горюче-смазочных материалов</w:t>
      </w:r>
    </w:p>
    <w:p>
      <w:pPr>
        <w:pStyle w:val="WW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992"/>
        <w:gridCol w:w="1418"/>
        <w:gridCol w:w="141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 1 л./руб. (не боле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илометраж /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ельная стоимость, 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обильный бензин (АИ-92-К5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 41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обильный бензин (АИ-95-К5)</w:t>
            </w:r>
          </w:p>
          <w:p>
            <w:pPr>
              <w:pStyle w:val="Style3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 452,00</w:t>
            </w:r>
          </w:p>
        </w:tc>
      </w:tr>
    </w:tbl>
    <w:p>
      <w:pPr>
        <w:pStyle w:val="WW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W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и количество товара может отличаться от приведенного в зависимости от решаемых задач. При этом закупка товара, не указанного в настоящем Приложении, осуществляется в пределах доведенных лимитов бюджетных обязательств.</w:t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3"/>
      </w:tblGrid>
      <w:tr>
        <w:trPr>
          <w:cantSplit w:val="true"/>
        </w:trPr>
        <w:tc>
          <w:tcPr>
            <w:tcW w:w="481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.20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W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ормативы обеспечения функций, применяемые при расчете нормативных затрат на приобретение канцелярских принадлежностей</w:t>
      </w:r>
    </w:p>
    <w:p>
      <w:pPr>
        <w:pStyle w:val="WW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472"/>
        <w:gridCol w:w="1134"/>
        <w:gridCol w:w="2552"/>
        <w:gridCol w:w="2150"/>
      </w:tblGrid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товаров и принадлеж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Количество ед. на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 работника, предельное значение/го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стоимость единицы товара, руб./год</w:t>
            </w:r>
          </w:p>
        </w:tc>
      </w:tr>
      <w:tr>
        <w:trPr>
          <w:trHeight w:val="2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нтистеп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1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рхивный кор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10,00</w:t>
            </w:r>
          </w:p>
        </w:tc>
      </w:tr>
      <w:tr>
        <w:trPr>
          <w:trHeight w:val="2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Блок для заметок см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2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Блок на спир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2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Бумага копировальная А4, 80 г/мм, 500 л. в пач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ч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0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Бумага копировальная А3, 80 г/мм 500 л. в пач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ч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2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5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ыро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7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Ежеднев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2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жим для бум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пак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2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1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кладки с клеевым кра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б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2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альку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10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алендарь наст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7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алендарь наст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алендарь переки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арандаш чернограф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3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7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5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лей-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5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нига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5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ноп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пак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45,00</w:t>
            </w:r>
          </w:p>
        </w:tc>
      </w:tr>
      <w:tr>
        <w:trPr>
          <w:trHeight w:val="2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врик для мы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2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врик на ст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6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нверт немарк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20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нверт немаркированный формат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1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2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рректирующая жид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2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2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Лезвия запасные для но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4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2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Лин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Лоток для бумаг (горизонтальный/ вертик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7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арк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5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3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итки для прошива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9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ож канцеля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2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ожницы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ложка для переплета А4, пластик, 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пак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20 на организацию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9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айзер на рабочий ст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09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пка арх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6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пка «Дело»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20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пка на рези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пка с арочным механизмом тип «Кор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5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0,00</w:t>
            </w:r>
          </w:p>
        </w:tc>
      </w:tr>
      <w:tr>
        <w:trPr>
          <w:trHeight w:val="4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пка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пка с зажи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пка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5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пка с прозрачным 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4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пка с пружинным механиз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пка с фай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5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ланшет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0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2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дставка под ру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душка гелиевая для паль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2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бавитель для корректирующей жид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учка гели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5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5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алфетки для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3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2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кобы для степл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пак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4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6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5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котч 19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котч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2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котч двухсторон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6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крепки 2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пак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3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крепки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пак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крепоч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теп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6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тержни гелие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4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8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тержни для шарико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8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5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тикеры на под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б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2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очи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9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ило канцеляр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1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пагат льня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1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ампы и печ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и необходимости замены или изготовления нового штампа, печа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05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емпельная кра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0,00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емпельная поду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 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30,0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Объем бюджетных ассигнований на закупку канцелярских принадлежностей в предела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23 308,00 ру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и количество канцелярских принадлежностей может отличаться от приведенного в зависимости от решаемых задач. При этом закупка канцелярских принадлежностей, не указанных в настоящем Приложении, осуществляется в пределах доведенных лимитов бюджетных обязательст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иодичность приобретения канцелярских принадлежностей определяется сроком полезного использования.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3"/>
      </w:tblGrid>
      <w:tr>
        <w:trPr>
          <w:trHeight w:val="1137" w:hRule="atLeast"/>
          <w:cantSplit w:val="true"/>
        </w:trPr>
        <w:tc>
          <w:tcPr>
            <w:tcW w:w="481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.21</w:t>
            </w:r>
          </w:p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споряжению администрации Покрово-Марфинского сельсовета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1.03.2019 № 8-р    </w:t>
            </w:r>
          </w:p>
        </w:tc>
      </w:tr>
    </w:tbl>
    <w:p>
      <w:pPr>
        <w:pStyle w:val="WW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ормативы обеспечения функций, применяемые при расчете нормативных затрат на приобретение хозяйственных товаров и инвентаря</w:t>
      </w:r>
    </w:p>
    <w:p>
      <w:pPr>
        <w:pStyle w:val="WW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559"/>
        <w:gridCol w:w="1701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/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Предельная стоимость единицы товара, руб./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мажные полотен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дро пластиков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убки д/мытья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исть моч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лей «жидкие гвозд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лей 0,5 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аска эм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ер для кра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исть в ассортимен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рзина для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ыло туалетное (75 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шки для мусора 30 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шки для мусора 120 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ыло хозяйственное 72% (200 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сте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чатки Х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на монта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иновые перча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иральный порошок д/ручной стирки (450 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едство д/мытья посуды (1 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едство д/чистки окон (1 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лфетки вискоз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лфетки бумажные бел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вок для мусора пластик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едство чистящее  (400 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уалетная бума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е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ш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ва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п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20,0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Style w:val="Style15"/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</w:rPr>
        <w:t>Объем бюджетных ассигнований на закупку хозяйственных товаров в предела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5 000 руб.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римечани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товаров может отличаться от приведенного в зависимости от решаемых задач. При этом закупка товаров, не указанных в настоящем Приложении, осуществляется в пределах доведенных лимитов бюджетных обязательств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34" w:name="sub_15000"/>
      <w:r>
        <w:rPr>
          <w:rFonts w:cs="Times New Roman" w:ascii="Times New Roman" w:hAnsi="Times New Roman"/>
        </w:rPr>
        <w:t>Периодичность приобретения хозяйственных товаров и инвентаря определяется сроком полезного использования.</w:t>
      </w:r>
      <w:bookmarkStart w:id="35" w:name="sub_16000"/>
      <w:bookmarkEnd w:id="34"/>
      <w:bookmarkEnd w:id="35"/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headerReference w:type="default" r:id="rId1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AngsanaUPC">
    <w:charset w:val="00"/>
    <w:family w:val="roman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6"/>
      <w:szCs w:val="26"/>
      <w:u w:val="none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9"/>
      <w:sz w:val="33"/>
      <w:szCs w:val="33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2115pt1pt">
    <w:name w:val="Основной текст (2) + 11;5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6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15pt0pt">
    <w:name w:val="Основной текст (2) + 11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23"/>
      <w:szCs w:val="23"/>
      <w:u w:val="none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8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4">
    <w:name w:val="Основной текст (4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4TimesNewRoman95pt0pt">
    <w:name w:val="Основной текст (4) + Times New Roman;9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17"/>
      <w:szCs w:val="17"/>
      <w:u w:val="none"/>
    </w:rPr>
  </w:style>
  <w:style w:type="character" w:styleId="22">
    <w:name w:val="Колонтитул (2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9"/>
      <w:szCs w:val="19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31">
    <w:name w:val="Колонтитул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2"/>
      <w:sz w:val="25"/>
      <w:szCs w:val="25"/>
      <w:u w:val="none"/>
    </w:rPr>
  </w:style>
  <w:style w:type="character" w:styleId="30pt">
    <w:name w:val="Колонтитул (3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0pt1">
    <w:name w:val="Колонтитул (3) + 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25pt0pt">
    <w:name w:val="Основной текст + 12;5 pt;Не полужирный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17"/>
      <w:szCs w:val="17"/>
      <w:u w:val="none"/>
    </w:rPr>
  </w:style>
  <w:style w:type="character" w:styleId="41">
    <w:name w:val="Колонтитул (4)_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35"/>
      <w:szCs w:val="35"/>
      <w:u w:val="none"/>
    </w:rPr>
  </w:style>
  <w:style w:type="character" w:styleId="0pt">
    <w:name w:val="Колонтитул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30pt">
    <w:name w:val="WW-Колонтитул (3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Constantia12pt0pt">
    <w:name w:val="Колонтитул (3) + Constantia;12 pt;Интервал 0 pt"/>
    <w:qFormat/>
    <w:rPr>
      <w:rFonts w:ascii="Constantia" w:hAnsi="Constantia" w:eastAsia="Constantia" w:cs="Constant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51">
    <w:name w:val="Колонтитул (5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0"/>
      <w:szCs w:val="20"/>
      <w:u w:val="none"/>
    </w:rPr>
  </w:style>
  <w:style w:type="character" w:styleId="51pt">
    <w:name w:val="Колонтитул (5) + Курсив;Интервал -1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-3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51pt">
    <w:name w:val="WW-Колонтитул (5) + Курсив;Интервал -1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-37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52">
    <w:name w:val="Колонтитул (5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9"/>
      <w:szCs w:val="39"/>
      <w:u w:val="none"/>
    </w:rPr>
  </w:style>
  <w:style w:type="character" w:styleId="WW0pt">
    <w:name w:val="WW-Колонтитул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6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45pt0pt">
    <w:name w:val="Основной текст + 4;5 pt;Не полужирный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5"/>
      <w:sz w:val="21"/>
      <w:szCs w:val="21"/>
      <w:u w:val="none"/>
      <w:lang w:val="en-US"/>
    </w:rPr>
  </w:style>
  <w:style w:type="character" w:styleId="7ArialUnicodeMS9pt0pt">
    <w:name w:val="Основной текст (7) + Arial Unicode MS;9 pt;Не полужирный;Не курсив;Интервал 0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6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7AngsanaUPC155pt0pt">
    <w:name w:val="Основной текст (7) + AngsanaUPC;15;5 pt;Не полужирный;Не курсив;Интервал 0 pt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7ArialUnicodeMS11pt0pt">
    <w:name w:val="Основной текст (7) + Arial Unicode MS;11 pt;Не полужирный;Не курсив;Интервал 0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30pt1">
    <w:name w:val="WW-Колонтитул (3) + 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"/>
      <w:sz w:val="23"/>
      <w:szCs w:val="23"/>
      <w:u w:val="none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8"/>
      <w:w w:val="100"/>
      <w:position w:val="0"/>
      <w:sz w:val="23"/>
      <w:sz w:val="23"/>
      <w:szCs w:val="23"/>
      <w:u w:val="none"/>
      <w:vertAlign w:val="baseline"/>
    </w:rPr>
  </w:style>
  <w:style w:type="character" w:styleId="845pt0pt">
    <w:name w:val="Основной текст (8) + 4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8"/>
      <w:w w:val="100"/>
      <w:position w:val="0"/>
      <w:sz w:val="9"/>
      <w:sz w:val="9"/>
      <w:szCs w:val="9"/>
      <w:u w:val="none"/>
      <w:vertAlign w:val="baseline"/>
      <w:lang w:val="ru-RU"/>
    </w:rPr>
  </w:style>
  <w:style w:type="character" w:styleId="812pt0pt">
    <w:name w:val="Основной текст (8) + 12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23"/>
      <w:szCs w:val="23"/>
      <w:u w:val="none"/>
    </w:rPr>
  </w:style>
  <w:style w:type="character" w:styleId="24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61">
    <w:name w:val="Колонтитул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none"/>
    </w:rPr>
  </w:style>
  <w:style w:type="character" w:styleId="60pt">
    <w:name w:val="Колонтитул (6) + Не полужирный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6BookmanOldStyle0pt">
    <w:name w:val="Колонтитул (6) + Bookman Old Style;Не полужирный;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-19"/>
      <w:w w:val="100"/>
      <w:position w:val="0"/>
      <w:sz w:val="25"/>
      <w:sz w:val="25"/>
      <w:szCs w:val="25"/>
      <w:u w:val="none"/>
      <w:vertAlign w:val="baseline"/>
    </w:rPr>
  </w:style>
  <w:style w:type="character" w:styleId="62">
    <w:name w:val="Колонтитул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5"/>
      <w:sz w:val="25"/>
      <w:szCs w:val="25"/>
      <w:u w:val="none"/>
      <w:vertAlign w:val="baseline"/>
    </w:rPr>
  </w:style>
  <w:style w:type="character" w:styleId="WW6">
    <w:name w:val="WW-Колонтитул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60pt">
    <w:name w:val="WW-Колонтитул (6) + Не полужирный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6"/>
      <w:sz w:val="17"/>
      <w:szCs w:val="17"/>
      <w:u w:val="none"/>
    </w:rPr>
  </w:style>
  <w:style w:type="character" w:styleId="90pt">
    <w:name w:val="Основной текст (9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90pt">
    <w:name w:val="WW-Основной текст (9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</w:rPr>
  </w:style>
  <w:style w:type="character" w:styleId="10">
    <w:name w:val="Основной текст (10)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-2"/>
      <w:sz w:val="23"/>
      <w:szCs w:val="23"/>
      <w:u w:val="none"/>
    </w:rPr>
  </w:style>
  <w:style w:type="character" w:styleId="10TimesNewRoman125pt0pt">
    <w:name w:val="Основной текст (10) + Times New Roman;12;5 pt;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1">
    <w:name w:val="Основной текст (10) + Малые прописные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30pt11">
    <w:name w:val="WW-Колонтитул (3) + Не курсив;Интервал 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single"/>
      <w:vertAlign w:val="baseline"/>
    </w:rPr>
  </w:style>
  <w:style w:type="character" w:styleId="ArialUnicodeMS7pt0pt">
    <w:name w:val="Основной текст + Arial Unicode MS;7 pt;Не полужирный;Интервал 0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71">
    <w:name w:val="Колонтитул (7)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-19"/>
      <w:sz w:val="25"/>
      <w:szCs w:val="25"/>
      <w:u w:val="none"/>
    </w:rPr>
  </w:style>
  <w:style w:type="character" w:styleId="7TimesNewRoman1pt">
    <w:name w:val="Колонтитул (7) + Times New Roman;Полужирный;Не курсив;И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72">
    <w:name w:val="Колонтитул (7)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-19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7TimesNewRoman1pt">
    <w:name w:val="WW-Колонтитул (7) + Times New Roman;Полужирный;Не курсив;И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5"/>
      <w:sz w:val="25"/>
      <w:szCs w:val="25"/>
      <w:u w:val="none"/>
      <w:vertAlign w:val="baseline"/>
    </w:rPr>
  </w:style>
  <w:style w:type="character" w:styleId="WW30pt12">
    <w:name w:val="WW-Колонтитул (3) + Интервал 0 pt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6"/>
      <w:w w:val="100"/>
      <w:position w:val="0"/>
      <w:sz w:val="25"/>
      <w:sz w:val="25"/>
      <w:szCs w:val="25"/>
      <w:u w:val="single"/>
      <w:vertAlign w:val="baseline"/>
      <w:lang w:val="en-US"/>
    </w:rPr>
  </w:style>
  <w:style w:type="character" w:styleId="32">
    <w:name w:val="Колонтитул (3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5"/>
      <w:sz w:val="25"/>
      <w:szCs w:val="25"/>
      <w:u w:val="single"/>
      <w:vertAlign w:val="baseline"/>
      <w:lang w:val="en-US"/>
    </w:rPr>
  </w:style>
  <w:style w:type="character" w:styleId="WW0pt1">
    <w:name w:val="WW-Колонтитул + Курсив;Интервал 0 pt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1pt">
    <w:name w:val="Основной текст (10) + Интервал -1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-2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0pt12">
    <w:name w:val="WW-Колонтитул + Курсив;Интервал 0 pt1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pt">
    <w:name w:val="Основной текст + Не полужирный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4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WW1pt">
    <w:name w:val="WW-Основной текст + Не полужирный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4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WW1pt1">
    <w:name w:val="WW-Основной текст + Не полужирный;Курсив;Интервал -1 pt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4"/>
      <w:w w:val="100"/>
      <w:position w:val="0"/>
      <w:sz w:val="23"/>
      <w:sz w:val="23"/>
      <w:szCs w:val="23"/>
      <w:u w:val="none"/>
      <w:vertAlign w:val="baseline"/>
    </w:rPr>
  </w:style>
  <w:style w:type="character" w:styleId="26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7">
    <w:name w:val="Заголовок 2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42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Опечатки"/>
    <w:qFormat/>
    <w:rPr>
      <w:color w:val="FF0000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9">
    <w:name w:val="Сравнение редакций. Удаленный фрагмент"/>
    <w:qFormat/>
    <w:rPr>
      <w:color w:val="000000"/>
      <w:shd w:fill="C4C413" w:val="clear"/>
    </w:rPr>
  </w:style>
  <w:style w:type="character" w:styleId="Style20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21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43">
    <w:name w:val="Основной текст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53">
    <w:name w:val="Основной текст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63">
    <w:name w:val="Основной текст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211">
    <w:name w:val="Основной текст 2 Знак1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22">
    <w:name w:val="Основной текст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23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17" w:before="0" w:after="18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6"/>
      <w:szCs w:val="26"/>
      <w:u w:val="none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180" w:after="42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9"/>
      <w:sz w:val="33"/>
      <w:szCs w:val="33"/>
      <w:u w:val="none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50" w:before="780" w:after="0"/>
      <w:ind w:left="0" w:right="0" w:hanging="30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23"/>
      <w:szCs w:val="23"/>
      <w:u w:val="none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216"/>
    </w:pPr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216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17"/>
      <w:szCs w:val="17"/>
      <w:u w:val="none"/>
    </w:rPr>
  </w:style>
  <w:style w:type="paragraph" w:styleId="29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9"/>
      <w:szCs w:val="19"/>
      <w:u w:val="none"/>
    </w:rPr>
  </w:style>
  <w:style w:type="paragraph" w:styleId="Style24">
    <w:name w:val="Колонтитул"/>
    <w:basedOn w:val="Normal"/>
    <w:qFormat/>
    <w:pPr>
      <w:widowControl w:val="false"/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paragraph" w:styleId="36">
    <w:name w:val="Колонтитул (3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2"/>
      <w:sz w:val="25"/>
      <w:szCs w:val="25"/>
      <w:u w:val="none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17"/>
      <w:szCs w:val="17"/>
      <w:u w:val="none"/>
    </w:rPr>
  </w:style>
  <w:style w:type="paragraph" w:styleId="45">
    <w:name w:val="Колонтитул (4)"/>
    <w:basedOn w:val="Normal"/>
    <w:qFormat/>
    <w:pPr>
      <w:widowControl w:val="false"/>
      <w:shd w:fill="FFFFFF" w:val="clear"/>
      <w:spacing w:lineRule="atLeast" w:line="0"/>
    </w:pPr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35"/>
      <w:szCs w:val="35"/>
      <w:u w:val="none"/>
    </w:rPr>
  </w:style>
  <w:style w:type="paragraph" w:styleId="55">
    <w:name w:val="Колонтитул (5)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0"/>
      <w:szCs w:val="20"/>
      <w:u w:val="none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9"/>
      <w:szCs w:val="39"/>
      <w:u w:val="none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0" w:before="0" w:after="114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5"/>
      <w:sz w:val="21"/>
      <w:szCs w:val="21"/>
      <w:u w:val="none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0" w:after="7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"/>
      <w:sz w:val="23"/>
      <w:szCs w:val="23"/>
      <w:u w:val="none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23"/>
      <w:szCs w:val="23"/>
      <w:u w:val="none"/>
    </w:rPr>
  </w:style>
  <w:style w:type="paragraph" w:styleId="65">
    <w:name w:val="Колонтитул (6)"/>
    <w:basedOn w:val="Normal"/>
    <w:qFormat/>
    <w:pPr>
      <w:widowControl w:val="false"/>
      <w:shd w:fill="FFFFFF" w:val="clear"/>
      <w:spacing w:lineRule="exact" w:line="317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none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 w:before="0" w:after="108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6"/>
      <w:sz w:val="17"/>
      <w:szCs w:val="17"/>
      <w:u w:val="none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atLeast" w:line="0" w:before="0" w:after="900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-2"/>
      <w:sz w:val="23"/>
      <w:szCs w:val="23"/>
      <w:u w:val="none"/>
    </w:rPr>
  </w:style>
  <w:style w:type="paragraph" w:styleId="74">
    <w:name w:val="Колонтитул (7)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-19"/>
      <w:sz w:val="25"/>
      <w:szCs w:val="25"/>
      <w:u w:val="none"/>
    </w:rPr>
  </w:style>
  <w:style w:type="paragraph" w:styleId="212">
    <w:name w:val="Основной текст 21"/>
    <w:basedOn w:val="Normal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6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spacing w:before="100" w:after="119"/>
    </w:pPr>
    <w:rPr>
      <w:rFonts w:ascii="Times New Roman" w:hAnsi="Times New Roman" w:eastAsia="Times New Roman" w:cs="Times New Roman"/>
      <w:color w:val="000000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  <w:color w:val="000000"/>
    </w:rPr>
  </w:style>
  <w:style w:type="paragraph" w:styleId="Style32">
    <w:name w:val="Комментарий"/>
    <w:basedOn w:val="Style3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Базовый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сновной текст14"/>
    <w:basedOn w:val="Normal"/>
    <w:qFormat/>
    <w:pPr>
      <w:shd w:fill="FFFFFF" w:val="clear"/>
      <w:suppressAutoHyphens w:val="false"/>
      <w:spacing w:lineRule="exact" w:line="326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213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3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0:00Z</dcterms:created>
  <dc:creator>рабочий</dc:creator>
  <dc:description/>
  <cp:keywords/>
  <dc:language>en-US</dc:language>
  <cp:lastModifiedBy>User</cp:lastModifiedBy>
  <cp:lastPrinted>2019-03-01T09:39:00Z</cp:lastPrinted>
  <dcterms:modified xsi:type="dcterms:W3CDTF">2019-03-01T06:39:00Z</dcterms:modified>
  <cp:revision>108</cp:revision>
  <dc:subject/>
  <dc:title/>
</cp:coreProperties>
</file>